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 Bk BT" w:hAnsi="Benguiat Bk BT" w:cs="Benguiat Bk BT"/>
          <w:b/>
          <w:b/>
          <w:sz w:val="28"/>
          <w:szCs w:val="28"/>
        </w:rPr>
      </w:pPr>
      <w:r>
        <w:rPr>
          <w:rFonts w:cs="Benguiat Bk BT" w:ascii="Benguiat Bk BT" w:hAnsi="Benguiat Bk BT"/>
          <w:b/>
        </w:rPr>
        <w:t>Lesson 8</w:t>
      </w:r>
      <w:r>
        <w:rPr>
          <w:rFonts w:cs="Benguiat Bk BT" w:ascii="Benguiat Bk BT" w:hAnsi="Benguiat Bk BT"/>
          <w:b/>
          <w:sz w:val="28"/>
          <w:szCs w:val="28"/>
        </w:rPr>
        <w:br/>
        <w:t>1 &amp; 2 TIMOTHY</w:t>
      </w:r>
    </w:p>
    <w:p>
      <w:pPr>
        <w:pStyle w:val="Normal"/>
        <w:jc w:val="center"/>
        <w:rPr/>
      </w:pPr>
      <w:r>
        <w:rPr>
          <w:rFonts w:cs="Benguiat Bk BT" w:ascii="Benguiat Bk BT" w:hAnsi="Benguiat Bk BT"/>
          <w:b/>
          <w:sz w:val="28"/>
          <w:szCs w:val="28"/>
        </w:rPr>
        <w:br/>
      </w:r>
      <w:r>
        <w:rPr>
          <w:rFonts w:cs="Benguiat Bk BT" w:ascii="Benguiat Bk BT" w:hAnsi="Benguiat Bk BT"/>
          <w:b/>
        </w:rPr>
        <w:t>INSTRUCTIONS TO CERTAIN GROUPS ON HOW TO KEEP THE FAITH</w:t>
      </w:r>
    </w:p>
    <w:p>
      <w:pPr>
        <w:pStyle w:val="Normal"/>
        <w:jc w:val="center"/>
        <w:rPr>
          <w:rFonts w:ascii="Benguiat Bk BT" w:hAnsi="Benguiat Bk BT" w:cs="Benguiat Bk BT"/>
        </w:rPr>
      </w:pPr>
      <w:r>
        <w:rPr>
          <w:rFonts w:cs="Benguiat Bk BT" w:ascii="Benguiat Bk BT" w:hAnsi="Benguiat Bk BT"/>
        </w:rPr>
        <w:t>1Timothy 6:1-21</w:t>
      </w:r>
    </w:p>
    <w:p>
      <w:pPr>
        <w:pStyle w:val="Normal"/>
        <w:jc w:val="center"/>
        <w:rPr>
          <w:rFonts w:ascii="Benguiat Bk BT" w:hAnsi="Benguiat Bk BT" w:cs="Benguiat Bk BT"/>
        </w:rPr>
      </w:pPr>
      <w:r>
        <w:rPr>
          <w:rFonts w:cs="Benguiat Bk BT" w:ascii="Benguiat Bk BT" w:hAnsi="Benguiat Bk BT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.</w:t>
        <w:tab/>
        <w:t>INTRODUCTION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In his close, Paul will exhort Timothy one more time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“These are the things you are to teach and urge on them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He will speak to Timothy and false teachers one </w:t>
        <w:tab/>
        <w:t>more tim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 xml:space="preserve"> Vs. 3-5 – Reminiscent of Chapter 1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 xml:space="preserve"> Fuller detail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>1)</w:t>
        <w:tab/>
        <w:t xml:space="preserve"> False teachers are reason for Timothy being in Ephesu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>2)</w:t>
        <w:tab/>
        <w:t xml:space="preserve"> He speaks to those who are falling awa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>3)</w:t>
        <w:tab/>
        <w:t xml:space="preserve"> The bottom line to all their problems is “greed.” </w:t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>4)</w:t>
        <w:tab/>
        <w:tab/>
        <w:t>They believe “godliness” is the means to financial gain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Vs. 6-10 – Paul responds to their greed and pronounces their rui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.</w:t>
        <w:tab/>
      </w:r>
      <w:r>
        <w:rPr>
          <w:rFonts w:cs="Arial" w:ascii="Arial" w:hAnsi="Arial"/>
          <w:b/>
          <w:u w:val="single"/>
        </w:rPr>
        <w:t>LESSON AIM</w:t>
      </w:r>
      <w:r>
        <w:rPr>
          <w:rFonts w:cs="Arial" w:ascii="Arial" w:hAnsi="Arial"/>
        </w:rPr>
        <w:t>:  To encourage Christians to remain faithful regardless of their socio-</w:t>
        <w:tab/>
        <w:t>economic situa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III.</w:t>
        <w:tab/>
      </w:r>
      <w:r>
        <w:rPr>
          <w:rFonts w:cs="Arial" w:ascii="Arial" w:hAnsi="Arial"/>
          <w:b/>
          <w:u w:val="single"/>
        </w:rPr>
        <w:t>LESSON OBJECTIVES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 xml:space="preserve">Develop a better understanding of God’s ideal relationships between slaves </w:t>
        <w:tab/>
        <w:tab/>
        <w:tab/>
        <w:t>and master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Paul desire for Timothy to remain faithful in the face of false teacher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Consider where the true wealth for the Christian lie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>Investigate Paul’s warning to the wealthy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E.</w:t>
        <w:tab/>
        <w:t>Learn the things Timothy is to pursue and the things he is to flee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V.</w:t>
        <w:tab/>
      </w:r>
      <w:r>
        <w:rPr>
          <w:rFonts w:cs="Arial" w:ascii="Arial" w:hAnsi="Arial"/>
          <w:b/>
          <w:u w:val="single"/>
        </w:rPr>
        <w:t>THE SLAVE’S SPIRIT OF SERVICE</w:t>
      </w:r>
      <w:r>
        <w:rPr>
          <w:rFonts w:cs="Arial" w:ascii="Arial" w:hAnsi="Arial"/>
          <w:b/>
        </w:rPr>
        <w:t>: 1Timothy 6:1-2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A.</w:t>
        <w:tab/>
        <w:t>CHRISTIANS SLAVES’ ATTITUDE OF SERVICE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>“Under the yoke of slavery” (symbolic language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 xml:space="preserve">Their lifestyle would lend to </w:t>
        <w:tab/>
        <w:t>slaver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1)</w:t>
        <w:tab/>
        <w:t xml:space="preserve"> Slavery was backbone of Roman worl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2)</w:t>
        <w:tab/>
        <w:t xml:space="preserve"> By 62 AD – 70 million slav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3)</w:t>
        <w:tab/>
        <w:t xml:space="preserve"> Most had a good lif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4)</w:t>
        <w:tab/>
        <w:t xml:space="preserve"> Only ant-social, criminals, required to be chained, work in mines, </w:t>
        <w:tab/>
        <w:tab/>
        <w:tab/>
        <w:tab/>
        <w:tab/>
        <w:t>slave ship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5)</w:t>
        <w:tab/>
        <w:t xml:space="preserve"> Slaves viewed as “living tools” (not human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Paul did not tell them to rebel against slaver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Slaves commanded to respect maste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4.</w:t>
        <w:tab/>
        <w:t>Behavior is essential to spread of gospe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 xml:space="preserve"> The emptying of self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 xml:space="preserve"> Willingness to take up cross and follow Jesu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</w:t>
        <w:tab/>
        <w:t xml:space="preserve">A disruptive slave would have caused the name of God to be scoffed at in </w:t>
        <w:tab/>
        <w:tab/>
        <w:tab/>
        <w:t>that society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B.</w:t>
        <w:tab/>
        <w:t>THE CHRISTIAN SLAVE’S RELATIONSHIP TO HIS CHRISTIAN MASTER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>Salves are to remain slaves and serve Christian masters with respect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2.</w:t>
        <w:tab/>
        <w:t>Slave is to remember he is serving a brother, thus serving Go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3.</w:t>
        <w:tab/>
        <w:t>Because a brother is receiving benefit, he should work even hard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>Same principle applied to our work toda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 xml:space="preserve">Christian employees are to respect Christian employers; do honest </w:t>
        <w:tab/>
        <w:tab/>
        <w:tab/>
        <w:tab/>
        <w:tab/>
        <w:t>day’s labo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c.</w:t>
        <w:tab/>
        <w:t>One’s whole duty is to bring honor to God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V.</w:t>
        <w:tab/>
      </w:r>
      <w:r>
        <w:rPr>
          <w:rFonts w:cs="Arial" w:ascii="Arial" w:hAnsi="Arial"/>
          <w:b/>
          <w:u w:val="single"/>
        </w:rPr>
        <w:t>TRUE VALUE OF CHRISTIAN LIVING</w:t>
      </w:r>
      <w:r>
        <w:rPr>
          <w:rFonts w:cs="Arial" w:ascii="Arial" w:hAnsi="Arial"/>
          <w:b/>
        </w:rPr>
        <w:t>: 1Timothy 6:3-10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A.</w:t>
        <w:tab/>
        <w:t>A CONTRAST: “DIFFERENT DOCTRINES” WITH “SOUND DOCTRINES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>“Does not agree” – Come to same view (v. 3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2.</w:t>
        <w:tab/>
        <w:t>Words of Jesus which will cause one to conform to true relig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>One who agrees with Christ’s words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 Conceited – “puffed up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c. “Understands nothing” (stupid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B.</w:t>
        <w:tab/>
        <w:t>Reason for his disagreement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1. </w:t>
        <w:tab/>
        <w:t>Morbid interest - A sick interes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2. </w:t>
        <w:tab/>
        <w:t xml:space="preserve">Controversial questions – Argue for sake of arguing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C.</w:t>
        <w:tab/>
        <w:t xml:space="preserve">Results when men leave sound doctrine (cf. </w:t>
        <w:tab/>
        <w:t>James 3:13-18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1. </w:t>
        <w:tab/>
        <w:t>Envy – desire for position and thing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2. </w:t>
        <w:tab/>
        <w:t>Strife – fight to point of splitting church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3. </w:t>
        <w:tab/>
        <w:t>Malicious talk – Splintered groups talk about each oth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4. </w:t>
        <w:tab/>
        <w:t>Evil suspicions – trust factor destroyed between brethr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5. </w:t>
        <w:tab/>
        <w:t>Friction between men of corrupt min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 xml:space="preserve">a. </w:t>
        <w:tab/>
        <w:t>Even discord among false teache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>b.</w:t>
        <w:tab/>
        <w:t xml:space="preserve"> “Corrupt” means actions started in past and continues toda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 xml:space="preserve">c. </w:t>
        <w:tab/>
        <w:t>A mind that has wasted awa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D.</w:t>
        <w:tab/>
        <w:t xml:space="preserve">Some view Christianity as means to make money (Gnostics) – sell their special </w:t>
        <w:tab/>
        <w:tab/>
        <w:t>knowledg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E.</w:t>
        <w:tab/>
        <w:t>Paul just finished talking about those who used godliness for selfish gai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F.</w:t>
        <w:tab/>
        <w:t xml:space="preserve">We brought nothing into world, will take </w:t>
        <w:tab/>
        <w:t>nothing out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G.</w:t>
        <w:tab/>
        <w:t>Gain of true religion includes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1. </w:t>
        <w:tab/>
        <w:t>Peace with 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2. </w:t>
        <w:tab/>
        <w:t>Necessities (food and clothing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3. </w:t>
        <w:tab/>
        <w:t>God will take care of u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4. </w:t>
        <w:tab/>
        <w:t xml:space="preserve">True discipleship is when we turn our lives over to God – “use me where </w:t>
        <w:tab/>
        <w:tab/>
        <w:tab/>
        <w:tab/>
        <w:t>ever you desire.”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I.</w:t>
        <w:tab/>
      </w:r>
      <w:r>
        <w:rPr>
          <w:rFonts w:cs="Arial" w:ascii="Arial" w:hAnsi="Arial"/>
          <w:b/>
          <w:u w:val="single"/>
        </w:rPr>
        <w:t>SOBER WARNING TO THE RICH</w:t>
      </w:r>
      <w:r>
        <w:rPr>
          <w:rFonts w:cs="Arial" w:ascii="Arial" w:hAnsi="Arial"/>
          <w:b/>
        </w:rPr>
        <w:t xml:space="preserve"> (vs. 6-10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Problem is a consuming desire to be rich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Money brings temptation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Money can be a trap of Satan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>Christian are asking for troubles when obsessed with weal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Love of money root of evi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Love of money not the only root, but is the one under discuss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Longing for money can cause one to wander from the fai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4.</w:t>
        <w:tab/>
        <w:t xml:space="preserve">Mark of true Christian is NOT poverty, but contentment – poor can love </w:t>
        <w:tab/>
        <w:tab/>
        <w:tab/>
        <w:tab/>
        <w:t>money more than the rich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VII.</w:t>
        <w:tab/>
      </w:r>
      <w:r>
        <w:rPr>
          <w:rFonts w:cs="Arial" w:ascii="Arial" w:hAnsi="Arial"/>
          <w:b/>
          <w:u w:val="single"/>
        </w:rPr>
        <w:t>CLOSING EXHORTATIONS TO TIMOTHY</w:t>
      </w:r>
      <w:r>
        <w:rPr>
          <w:rFonts w:cs="Arial" w:ascii="Arial" w:hAnsi="Arial"/>
          <w:b/>
        </w:rPr>
        <w:t>: 1Timothy 6:11-21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A.</w:t>
        <w:tab/>
        <w:t>“FLEEE FROM ALL THIS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>“This” refers back to “Love of money.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2.</w:t>
        <w:tab/>
        <w:t xml:space="preserve">Paul is NOT asking Christians to refuse or reject money, because we need </w:t>
        <w:tab/>
        <w:tab/>
        <w:tab/>
        <w:t>money to take care of our famili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B.</w:t>
        <w:tab/>
        <w:t>“PURSUE” CERTAIN THINGS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 xml:space="preserve">“Righteousness” – State of justification; innocence, by means of God’s </w:t>
        <w:tab/>
        <w:tab/>
        <w:tab/>
        <w:tab/>
        <w:t>forgivenes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2.</w:t>
        <w:tab/>
        <w:t>“Godliness” – Practice of true religion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3.</w:t>
        <w:tab/>
        <w:t>“Faith” – Build faith on God, Christ &amp; the wor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4.</w:t>
        <w:tab/>
        <w:t>“Love” – Agape love (desires highest good of other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5.</w:t>
        <w:tab/>
        <w:t>“Endurance” – Steadfastnes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6.</w:t>
        <w:tab/>
        <w:t>“Gentleness” – Gentle with those in and out of the church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C.</w:t>
        <w:tab/>
        <w:t>“FIGHT THE GOOD FIGHT OF FAITH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>We must overcome Satan to achieve the afore mentioned trait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2.</w:t>
        <w:tab/>
        <w:t>Eternal life spoken of in two ways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>Gospel of John presents it as something we already hav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>Other writers present it as something we attain at death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3.</w:t>
        <w:tab/>
        <w:t>Paul admonishes Timothy not to let anything separate him from his rewar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4.</w:t>
        <w:tab/>
        <w:t xml:space="preserve">“The Good Confession” (statement made prior to baptism) Paul gives </w:t>
        <w:tab/>
        <w:tab/>
        <w:tab/>
        <w:tab/>
        <w:t>Timothy this charge (cf. John 18:37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D.</w:t>
        <w:tab/>
        <w:t>“KEEP THIS COMMAND WITHOUT SPOT OR BLAME” (v. 14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>The commandment includes the following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>Sound Doctrin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>The Words of Chris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c.</w:t>
        <w:tab/>
        <w:t>Godlines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2.</w:t>
        <w:tab/>
        <w:t>Strive to keep these ideas until Jesus com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E.</w:t>
        <w:tab/>
        <w:t>PAUL BRIEFLY DISCUSSES THE SECOND COMING (vs 14-16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>“In his own time” – The time is unknown, but we are to be prepare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2.</w:t>
        <w:tab/>
        <w:t>Praise for 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 xml:space="preserve">“Blessed and only ruler”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1)</w:t>
        <w:tab/>
        <w:t xml:space="preserve"> He rules universe &amp; mankin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2)</w:t>
        <w:tab/>
        <w:t xml:space="preserve"> He rules with concern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>a)</w:t>
        <w:tab/>
        <w:t xml:space="preserve"> King of kings; Lord of lord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>b)</w:t>
        <w:tab/>
        <w:t xml:space="preserve"> Possesses immoralit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>c)</w:t>
        <w:tab/>
        <w:t xml:space="preserve"> Only God possesses immoralit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>d)</w:t>
        <w:tab/>
        <w:t xml:space="preserve"> Angels immoral, but they are created by 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“Dwells in unapproachable light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>1)</w:t>
        <w:tab/>
        <w:t xml:space="preserve"> God presented as “light” throughout the Bible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>2)</w:t>
        <w:tab/>
        <w:t xml:space="preserve"> Saul blinded by “light of Christ” (Acts 9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c. </w:t>
        <w:tab/>
        <w:t>“Whom no man has seen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>1)</w:t>
        <w:tab/>
        <w:t xml:space="preserve"> God manifested Himself through Jesu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</w:t>
        <w:tab/>
        <w:tab/>
        <w:t xml:space="preserve"> 2)</w:t>
        <w:tab/>
        <w:t xml:space="preserve"> No man has seen God face to fac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VIII</w:t>
        <w:tab/>
      </w:r>
      <w:r>
        <w:rPr>
          <w:rFonts w:cs="Arial" w:ascii="Arial" w:hAnsi="Arial"/>
          <w:b/>
          <w:u w:val="single"/>
        </w:rPr>
        <w:t>FINAL EXHORTATION TO THE RICH</w:t>
      </w:r>
      <w:r>
        <w:rPr>
          <w:rFonts w:cs="Arial" w:ascii="Arial" w:hAnsi="Arial"/>
          <w:b/>
        </w:rPr>
        <w:t>: (vs. 17-19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Rich are not to put their faith in the uncertainty of riches, but in Go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God supplies the things for our enjoymen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Rich are to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Do go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>Be rich in good work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c.</w:t>
        <w:tab/>
        <w:t>Be generou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d. </w:t>
        <w:tab/>
        <w:t>Be ready to shar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“Take hold of the life that is truly life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Life indeed is spiritua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Sharing God’s gifts, which hinge on the gospel, is truly life indeed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IX.</w:t>
        <w:tab/>
      </w:r>
      <w:r>
        <w:rPr>
          <w:rFonts w:cs="Arial" w:ascii="Arial" w:hAnsi="Arial"/>
          <w:b/>
          <w:u w:val="single"/>
        </w:rPr>
        <w:t>FINAL EXHORTATION TO TIMOTHY</w:t>
      </w:r>
      <w:r>
        <w:rPr>
          <w:rFonts w:cs="Arial" w:ascii="Arial" w:hAnsi="Arial"/>
          <w:b/>
        </w:rPr>
        <w:t>: (vs. 20-21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“Guard what has been entrusted to your care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He was to guard the Gospel and his work as an evangelis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Most of the guarding is against self, self </w:t>
        <w:tab/>
        <w:t xml:space="preserve">interest and Satan’s involvement </w:t>
        <w:tab/>
        <w:tab/>
        <w:tab/>
        <w:t>with self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 xml:space="preserve">“Turn away from godless chatter and opposing ideas…falsely called </w:t>
        <w:tab/>
        <w:tab/>
        <w:tab/>
        <w:tab/>
        <w:tab/>
        <w:t>knowledge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This final warning against teaching of Gnostic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Paul warns Timothy to guard against this false teaching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X.</w:t>
        <w:tab/>
      </w:r>
      <w:r>
        <w:rPr>
          <w:rFonts w:cs="Arial" w:ascii="Arial" w:hAnsi="Arial"/>
          <w:b/>
          <w:u w:val="single"/>
        </w:rPr>
        <w:t>SELF-EXAM QUESTIONS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1.</w:t>
        <w:tab/>
        <w:t>How are slaves to act toward their masters?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2.</w:t>
        <w:tab/>
        <w:t>Paul does not condemn being wealthy, but condemns what?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3.</w:t>
        <w:tab/>
        <w:t>Timothy is warned to avoid what two things?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4.</w:t>
        <w:tab/>
        <w:t>Name some of the things Timothy is to pursue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5.</w:t>
        <w:tab/>
        <w:t>Give some of the descriptive terms Paul uses to describe God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Bk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4:02:00Z</dcterms:created>
  <dc:creator>Jerry Cantrell </dc:creator>
  <dc:description/>
  <dc:language>en-US</dc:language>
  <cp:lastModifiedBy>Jerry Cantrell </cp:lastModifiedBy>
  <dcterms:modified xsi:type="dcterms:W3CDTF">2006-02-15T05:01:00Z</dcterms:modified>
  <cp:revision>5</cp:revision>
  <dc:subject/>
  <dc:title>Lesson 8</dc:title>
</cp:coreProperties>
</file>